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21882263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75208559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7553895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